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b/>
          <w:sz w:val="54"/>
          <w:lang w:val="en-GB"/>
        </w:rPr>
        <w:t>RCTS</w:t>
      </w:r>
      <w:r>
        <w:rPr>
          <w:sz w:val="54"/>
          <w:lang w:val="en-GB"/>
        </w:rPr>
        <w:t xml:space="preserve">               </w:t>
      </w:r>
      <w:r>
        <w:rPr>
          <w:b/>
          <w:sz w:val="24"/>
          <w:lang w:val="en-GB"/>
        </w:rPr>
        <w:t>THE RAILWAY CORRESPONDENCE AND TRAVEL SOCIE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Railway Observer Reviews Edi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Geoff Banni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Cornerw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Fur-zeland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Porlock                         Phone: 01 643 86295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TA24 8NF                        email: geoffbannister@ta24.freeserve.co.u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4"/>
          <w:lang w:val="en-GB"/>
        </w:rPr>
        <w:t xml:space="preserve">1 1 </w:t>
      </w:r>
      <w:r>
        <w:rPr>
          <w:sz w:val="18"/>
          <w:lang w:val="en-GB"/>
        </w:rPr>
        <w:t xml:space="preserve">th </w:t>
      </w:r>
      <w:r>
        <w:rPr>
          <w:sz w:val="24"/>
          <w:lang w:val="en-GB"/>
        </w:rPr>
        <w:t>August 20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Dear Dovi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  <w:t>1 thought 1 must get round to posting the slides before 1 go away tomorrow for a week. 1 am sending two to you, both of which may be of interest because they are LUT area shots.  The RM/trolley view 1 particularly like as a transitional shot.  The other, although taken in the lost week, gives me a nostalgia trip because. 1 went to a teacher training college in lsieworth from 1959-61 and crossed the road at this point en route from the railway station to college every academic day for most of that peri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4"/>
          <w:lang w:val="en-GB"/>
        </w:rPr>
      </w:pPr>
      <w:r>
        <w:rPr>
          <w:sz w:val="24"/>
          <w:lang w:val="en-GB"/>
        </w:rPr>
        <w:t>Have fun with them; hope your equipment does its stuf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sz w:val="24"/>
          <w:lang w:val="en-GB"/>
        </w:rPr>
      </w:pPr>
      <w:r>
        <w:rPr>
          <w:sz w:val="24"/>
          <w:lang w:val="en-GB"/>
        </w:rPr>
        <w:t>Best wishes</w:t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1:10:00Z</dcterms:created>
  <dc:creator>David Bradley</dc:creator>
  <dc:description/>
  <dc:language>en-US</dc:language>
  <cp:lastModifiedBy>David Bradley</cp:lastModifiedBy>
  <dcterms:modified xsi:type="dcterms:W3CDTF">2000-08-12T11:10:00Z</dcterms:modified>
  <cp:revision>2</cp:revision>
  <dc:subject/>
  <dc:title>RCTS               THE RAILWAY CORRESPONDENCE AND TRAVEL SOCIETY</dc:title>
</cp:coreProperties>
</file>