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vid Bradle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odland View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wer Ham La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stea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odalmi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rre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U8 6HQ</w:t>
      </w:r>
    </w:p>
    <w:sectPr>
      <w:type w:val="nextPage"/>
      <w:pgSz w:orient="landscape" w:w="12472" w:h="6236"/>
      <w:pgMar w:left="3969" w:right="1440" w:gutter="0" w:header="0" w:top="243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9:58:00Z</dcterms:created>
  <dc:creator>David Bradley</dc:creator>
  <dc:description>Intended for link from web site</dc:description>
  <dc:language>en-US</dc:language>
  <cp:lastModifiedBy>David Bradley</cp:lastModifiedBy>
  <cp:lastPrinted>1999-09-04T10:40:00Z</cp:lastPrinted>
  <dcterms:modified xsi:type="dcterms:W3CDTF">1999-12-04T19:57:00Z</dcterms:modified>
  <cp:revision>6</cp:revision>
  <dc:subject/>
  <dc:title>DCB Envelope</dc:title>
</cp:coreProperties>
</file>